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60"/>
        <w:gridCol w:w="880"/>
        <w:gridCol w:w="2090"/>
        <w:gridCol w:w="1650"/>
        <w:gridCol w:w="990"/>
        <w:gridCol w:w="2640"/>
        <w:gridCol w:w="2530"/>
        <w:gridCol w:w="143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музыкальное образование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</w:t>
            </w:r>
          </w:p>
        </w:tc>
        <w:tc>
          <w:tcPr>
            <w:tcW w:w="1133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выступлений на конкурсах, фестивалях, концертах, мероприятия школьного, городского и окружного уровней.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еника класс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и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ость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1331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опенко Надежда Константиновна</w:t>
            </w:r>
          </w:p>
          <w:p>
            <w:pPr>
              <w:pStyle w:val="Normal"/>
              <w:spacing w:lineRule="auto" w:line="240" w:before="0" w:after="0"/>
              <w:ind w:left="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музыки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альная сту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ЛАНЕТА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образования</w:t>
            </w:r>
          </w:p>
          <w:p>
            <w:pPr>
              <w:pStyle w:val="Normal"/>
              <w:spacing w:before="0" w:after="200"/>
              <w:ind w:righ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дельных часов: 12 ч, общее кол-во часов в году:144ч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го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городского уровня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3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 2009г.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учителя»</w:t>
            </w:r>
          </w:p>
        </w:tc>
        <w:tc>
          <w:tcPr>
            <w:tcW w:w="2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коллектив вокальной студ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сова Алина 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гине Анжела7Б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2027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ого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раздник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3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 2009г.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енний бал»</w:t>
            </w:r>
          </w:p>
        </w:tc>
        <w:tc>
          <w:tcPr>
            <w:tcW w:w="2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</w:rPr>
              <w:t>Шихова Алина 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</w:rPr>
              <w:t>Шихова Аиза 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Настя  8А Журавлёва Лера 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сова Алина 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гине Анжела7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нов Евгений 9В 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1427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ого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раздник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3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 2009г.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щание с букварём»</w:t>
            </w:r>
          </w:p>
        </w:tc>
        <w:tc>
          <w:tcPr>
            <w:tcW w:w="2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ткина Мария 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сова Алина 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аева Шахназ 10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 коллектив вокальной студии. 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1487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4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го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кружной  фестиваль военно-патрио-тической песни «Димитриевская  суббо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лехард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по  молодёж-ной политике и Тобольско-Тюменская Епорхия «Салехарское благочиние».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октября 2009г.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кружной  фестиваль военно-патриотической песни «Димитриевская суббот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 песен» (14-20 лет)</w:t>
            </w:r>
          </w:p>
        </w:tc>
        <w:tc>
          <w:tcPr>
            <w:tcW w:w="2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 Евгений 9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Лауреа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ффективность профессиональной деятельности по доп. образованию за 2009-2010 уч. г.  учитель музыки Прокопенко Н.К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5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60"/>
        <w:gridCol w:w="880"/>
        <w:gridCol w:w="2090"/>
        <w:gridCol w:w="1650"/>
        <w:gridCol w:w="990"/>
        <w:gridCol w:w="2640"/>
        <w:gridCol w:w="2530"/>
        <w:gridCol w:w="143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полнительное музыкальное образование.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</w:t>
            </w:r>
          </w:p>
        </w:tc>
        <w:tc>
          <w:tcPr>
            <w:tcW w:w="1133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выступлений на конкурсах, фестивалях, концертах, мероприятия школьного, городского и окружного уровней.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еника класс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и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ость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145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опенко Надежда Константиновна</w:t>
            </w:r>
          </w:p>
          <w:p>
            <w:pPr>
              <w:pStyle w:val="Normal"/>
              <w:spacing w:before="0" w:after="200"/>
              <w:ind w:left="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музыки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альная сту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ЛАНЕТА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образ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ого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тическая неделя словесности и истори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вященная 65-летию Победы в Великой Отечественной войне.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3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оября 2009г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тературно-музыкальная компози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обеде посвящается..»</w:t>
            </w:r>
          </w:p>
        </w:tc>
        <w:tc>
          <w:tcPr>
            <w:tcW w:w="2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 Евгений 9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сова Алина 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ова Алина 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1674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08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ого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раздник для младшей школы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я2009г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огодняя сказ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изованное представление</w:t>
            </w:r>
          </w:p>
        </w:tc>
        <w:tc>
          <w:tcPr>
            <w:tcW w:w="2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и  старший коллектив вокальной студии.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159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ого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раздник для средней и старшей школы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  <w:p>
            <w:pPr>
              <w:pStyle w:val="Normal"/>
              <w:spacing w:before="0" w:after="200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я2009г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огодняя сказ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изованное представление</w:t>
            </w:r>
          </w:p>
        </w:tc>
        <w:tc>
          <w:tcPr>
            <w:tcW w:w="2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едний и  старший коллектив вокальной студии. 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177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08" w:right="-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ьного 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раздник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я2009г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Рождеств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изованная сказка (вокальные номера на английском и русском языках)</w:t>
            </w:r>
          </w:p>
        </w:tc>
        <w:tc>
          <w:tcPr>
            <w:tcW w:w="2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ова Алина 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ова Аиза 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Настя  8А Журавлёва Лера 8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 Евгений 8А с</w:t>
            </w:r>
            <w:r>
              <w:rPr>
                <w:rFonts w:cs="Times New Roman" w:ascii="Times New Roman" w:hAnsi="Times New Roman"/>
              </w:rPr>
              <w:t>редний коллектив вокальной студии.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28:00Z</dcterms:created>
  <dc:creator>helen</dc:creator>
  <dc:description/>
  <cp:keywords/>
  <dc:language>en-US</dc:language>
  <cp:lastModifiedBy>Ruslan</cp:lastModifiedBy>
  <cp:lastPrinted>2009-05-26T18:00:00Z</cp:lastPrinted>
  <dcterms:modified xsi:type="dcterms:W3CDTF">2010-01-31T19:04:00Z</dcterms:modified>
  <cp:revision>216</cp:revision>
  <dc:subject/>
  <dc:title/>
</cp:coreProperties>
</file>